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89799927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170036946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287136760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80898324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13016265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146336007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820623476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393589068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346120170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35568540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474678282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48602756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04206418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2089248765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